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mScUjOrAQRqmcH1m7tK4jREM7tePDfmGHs7wS7q6BiwLnrC/wwKyZGlXf9vo2Ww6+6bRqi
6E6mgEQJH2tR74JUVyw71/EBCRpXkGLu5+qpJZUpn9ad5cBKCWMpNF/UGFMZ3uYsro2Bnif9
o7AMS8l68pUb1KQI165S/0hlBAGtd3ykwMLhMQG8YhMc2E0cYhoO8LRHvd1163ucxXSn790P
ibSt3T91afI1vqCvYG</vt:lpwstr>
  </property>
  <property fmtid="{D5CDD505-2E9C-101B-9397-08002B2CF9AE}" pid="3" name="_2015_ms_pID_7253431">
    <vt:lpwstr>OlWOMq6Dr0FGDuhreaSNJUzh29IZrh7E6r4YgMExXaEhuuG3mohldy
5B0soLTeyqvBqhQX8/9onGChAnXHnpFiRWgVQE0DChvLVabEGqfM/5s1Q1SPpJDg9CFHkRaz
WRIjdtO94UyPfxUuQUbbPlVeFTNvCnYloScaKO2DrU+LAZHGSP+8YA6cgo4AqPxLRDlfqBds
NDucUMdk8D8Qi1YEKih7rDLEADeG3hWLn/rB</vt:lpwstr>
  </property>
  <property fmtid="{D5CDD505-2E9C-101B-9397-08002B2CF9AE}" pid="4" name="_2015_ms_pID_7253431_00">
    <vt:lpwstr>_2015_ms_pID_7253431</vt:lpwstr>
  </property>
  <property fmtid="{D5CDD505-2E9C-101B-9397-08002B2CF9AE}" pid="5" name="_2015_ms_pID_7253432">
    <vt:lpwstr>fZ0mSOgK6PFBcXucHR0DaNgkJU96jU5vzV30
cDMKJTsCldt5zDDnQb2VjzohGkwX2iNLovJToCmAQxhjXFQZ8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